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Personification Graphic Organ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complete the graphic organizer for at least one poem and four of the books.  Good luck!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Po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Boo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Boo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Boo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Book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________</w:t>
            </w:r>
          </w:p>
          <w:p>
            <w:pPr>
              <w:pStyle w:val="Normal"/>
              <w:rPr/>
            </w:pPr>
            <w:r>
              <w:rPr/>
              <w:t>This is your choice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ing personified? How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ing personified? How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ing personified? How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ing personified? How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ing personified? How?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being personified? How?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43:00Z</dcterms:created>
  <dc:creator>jrenfro</dc:creator>
  <dc:description/>
  <cp:keywords/>
  <dc:language>en-US</dc:language>
  <cp:lastModifiedBy>jrenfro</cp:lastModifiedBy>
  <dcterms:modified xsi:type="dcterms:W3CDTF">2007-10-11T16:49:00Z</dcterms:modified>
  <cp:revision>1</cp:revision>
  <dc:subject/>
  <dc:title>Name_______________________</dc:title>
</cp:coreProperties>
</file>